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11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91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45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9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42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475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834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87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8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08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010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69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9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038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64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522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23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