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463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618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526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280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46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234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715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574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7612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396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781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119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048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