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972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68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558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945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827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525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3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737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2822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041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383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0568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954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9388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797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