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62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29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286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92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09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041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37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14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16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1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5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29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31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21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82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893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