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043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898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400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321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926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9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370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409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651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808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522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984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867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