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0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056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09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74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855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328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388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09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318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069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72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60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84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523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96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