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2440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862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34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979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030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933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015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134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269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612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980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096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970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295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851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045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411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