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6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019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95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85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72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52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361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40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546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281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4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66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43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