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60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659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244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603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526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645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63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2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51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346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448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941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023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913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045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