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233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657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439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681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46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17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589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285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53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477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37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669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171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53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598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837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269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