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73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293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306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243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675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115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777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828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337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139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3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269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341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