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9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80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13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772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3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4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4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14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60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78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56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84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076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9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90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