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26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5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83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6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08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258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13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10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25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41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6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28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44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11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681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814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