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07011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71681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76290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56027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54805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34567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80667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07749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44050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29798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11613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46683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57449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