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28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9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304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7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674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184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22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85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969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07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972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68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18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938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