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86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9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22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09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804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77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996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879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573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93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34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2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55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240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6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1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039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