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1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631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723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90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63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360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382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4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53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4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879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093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