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8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454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972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177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90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485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654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330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798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362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63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856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06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7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267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