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8590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7990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6141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968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7767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6441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420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7749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1841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9557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350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79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2045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1677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6222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2599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4471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