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4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3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20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31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291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02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870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38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41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061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19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17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19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