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919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4104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2607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0339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7040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6048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7771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6306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127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9969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3319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2898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2901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0394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0106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