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1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79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04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1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29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710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334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55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276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196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636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58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42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25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881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210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334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