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4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37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3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24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461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9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21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0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32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16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58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15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72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