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4329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5952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1067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868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5191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2079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8909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8364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5151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5313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9363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9237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2804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9336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7069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