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5010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3339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625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891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672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3421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4706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3226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874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036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437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254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8289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4996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046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4001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691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