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85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741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130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620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478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490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038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515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426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055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52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98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999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