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5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2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41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42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9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4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15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983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260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48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6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2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5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660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385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