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1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447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884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510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155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707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452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788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413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556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611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140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293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409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983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64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530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