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498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467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080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1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372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896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302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360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278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852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071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582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207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