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12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5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1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23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024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86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29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7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40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6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4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47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41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380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