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82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3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90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1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2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47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17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7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1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026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22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5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14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2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39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70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80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