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733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730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84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417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787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678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766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202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097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84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654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100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846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