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6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54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30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76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79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6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1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99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5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44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12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62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67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606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82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