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671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890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387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040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73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362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630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978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279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040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194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575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868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089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865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127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517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