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35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215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031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02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1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408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34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48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60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63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7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4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6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