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5914825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35827513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