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1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79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76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59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7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49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90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02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51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6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4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49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37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52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39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