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07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88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633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62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340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23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2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80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918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4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19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511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56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9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829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629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69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