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1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09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41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34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19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175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38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08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05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03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6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16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12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