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1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68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42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25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96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9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760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56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9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854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20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4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4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89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028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