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84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02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567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75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6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17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50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90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29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02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6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21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90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057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95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80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851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