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7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95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04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14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95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92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85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9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86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89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414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077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28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