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445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9327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7836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1349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604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7189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8226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935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5976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8577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8612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6194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0813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0956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4915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