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290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487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22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42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106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715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13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95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100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00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17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8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04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421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09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254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66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