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11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78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007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939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451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284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588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972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899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621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508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166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017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