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4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78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918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0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0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289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049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37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53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29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755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672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46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095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683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