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32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53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52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858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339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016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978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98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68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525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68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981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037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5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83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87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