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75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898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303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646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986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272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390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800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699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213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1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4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06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