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13530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66683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1848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98948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80359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76176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94343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88238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15991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4664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49114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63353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9748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08333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15187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