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71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85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08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964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16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82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1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61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48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55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1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8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41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3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19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1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29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